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условиях и порядке подключения к системам коммунального водоснабжения и кан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ставка регулируемых товаров (водоснабжения и канализации) осуществляется после выполнения технических условий в соответствии с требованиями и условиями нормативно – правовых документов, а  именно:  ГК РФ,  ФЗ РФ, Постановлениями  Правитель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1. Для получения технических условий абонент (заказчик) представляет организации водопроводно-канализационного хозяйства заявку с приложением следующих документов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пия документа на право собственност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оверенность на подтверждение полномочий представителя абонен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оговор холодного водоснабжения и (или) водоотвед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итуационный план расположения объекта с привязкой к территории населенного пунк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опографическая съемка участка в масштабе 1:500 со всеми существующими наземными и подземными коммуникациями и сооружениями, согласованная с эксплуатирующими организациям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аланс водопотребления и водоотведения присоединяемого объекта с расшифровкой по видам водопользования, в том числе при пожаротушен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составе сточных вод, намеченных к сбросу в систему канализ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назначении объекта, высоте и этажности зда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субабонентах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 Организация водопроводно-канализационного хозяйства после получения заявки в течение 15 дней выдает технические услов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. В технических условиях должны быть указаны срок их действия, место присоединения к системам водоснабжения и (или) канализации (адрес, номер колодца или камеры), специальные технические требования к устройствам и сооружениям для присоединения. Кроме того, приводятся следующие данны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 водоснабжению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) гарантируемый свободный напор в месте присоединения и геодезическая отметка верха труб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) разрешаемый отбор объема питьевой воды и режим водопотребления (отпуска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) требования по установке средств измерений питьевой воды и устройству узла уче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) мероприятия, обеспечивающие соблюдение условий пожарной безопасности и подачу расчетных расходов питьевой воды на пожаротушение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) мероприятия по рациональному использованию питьевой вод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 канализа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) отметки лотков в местах присоединения к системе канализ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) нормативы водоотведения (разрешаемый объем, состав и режим сброса сточных вод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) требования к устройствам для отбора проб и учета объемов сточных вод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) требования по сокращению сброса сточных вод и загрязняющих веществ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4. Проект водоснабжения и водоотведения присоединяемых объектов должен соответствовать требованиям выданных технических услови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тступления от технических условий, необходимость которых выявлена в процессе проектирования, подлежат дополнительному согласованию с организацией водопроводно-канализационного хозяй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 Технические условия действительны в течение всего периода проектирования и строительства объекта, но до начала проектирования срок их действия не должен превышать 3 лет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6. Заявка на подключение к системам водопровода и канализации подается в адрес Поставщика  с регистрацией в Журнале входящей корреспонденци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ab/>
        <w:t>Адрес Поставщика: 3967560, Воронежская обл., пгт. Подгоренский, Вокзальная85</w:t>
        <w:tab/>
        <w:t>тел. 8 (47394) 55-0-53; 55-7-83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факс 8(47394) 55-0-53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Директор МКП «Подгоренский центр коммунальных услуг»                          В.В.Сурм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1:00Z</dcterms:created>
  <dc:creator>XP GAME 2009</dc:creator>
  <dc:description/>
  <cp:keywords/>
  <dc:language>en-US</dc:language>
  <cp:lastModifiedBy>Юлия Петровна</cp:lastModifiedBy>
  <dcterms:modified xsi:type="dcterms:W3CDTF">2016-12-09T12:04:00Z</dcterms:modified>
  <cp:revision>5</cp:revision>
  <dc:subject/>
  <dc:title/>
</cp:coreProperties>
</file>